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Форма 4*</w:t>
      </w:r>
    </w:p>
    <w:p>
      <w:pPr>
        <w:pStyle w:val="Normal"/>
        <w:tabs>
          <w:tab w:val="clear" w:pos="708"/>
          <w:tab w:val="left" w:pos="5245" w:leader="none"/>
        </w:tabs>
        <w:spacing w:before="120" w:after="200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119"/>
        <w:gridCol w:w="3544"/>
        <w:gridCol w:w="3969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Исходящий номер доку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  <w:lang w:val="en-US"/>
              </w:rPr>
            </w:pPr>
            <w:r>
              <w:rPr>
                <w:rFonts w:cs="Arial" w:ascii="Arial" w:hAnsi="Arial"/>
                <w:color w:val="002060"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создания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07/11/2016</w:t>
            </w:r>
          </w:p>
        </w:tc>
      </w:tr>
    </w:tbl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379"/>
      </w:tblGrid>
      <w:tr>
        <w:trPr>
          <w:trHeight w:val="41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 xml:space="preserve">Полное наименование, ИНН Эмитент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Банк ВТБ (публичное акционерное общество) Банк ВТБ (публичное акционерное общество), ИНН 7702070139</w:t>
            </w:r>
          </w:p>
        </w:tc>
      </w:tr>
      <w:tr>
        <w:trPr>
          <w:trHeight w:val="41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Электронная почта, телефон контактного лица Эмитен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2060"/>
                  <w:u w:val="none"/>
                </w:rPr>
                <w:t>ignatyeveg@vtb.ru</w:t>
              </w:r>
            </w:hyperlink>
            <w:r>
              <w:rPr>
                <w:rFonts w:cs="Arial" w:ascii="Arial" w:hAnsi="Arial"/>
                <w:color w:val="002060"/>
              </w:rPr>
              <w:t>, (495) 775 70 88, руководитель аппарата Наблюдательного совета - корпоративный секретарь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Пункт Положения, на основании которого направляется информац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«4.6. Содержание и состав сведений, составляющих информацию (материалы), подлежащую предоставлению лицам, имеющим право на участие в общем собрании акционеров»</w:t>
            </w:r>
          </w:p>
        </w:tc>
      </w:tr>
    </w:tbl>
    <w:p>
      <w:pPr>
        <w:pStyle w:val="Normal"/>
        <w:rPr>
          <w:rFonts w:ascii="Arial" w:hAnsi="Arial" w:cs="Arial"/>
          <w:color w:val="002060"/>
          <w:highlight w:val="yellow"/>
        </w:rPr>
      </w:pPr>
      <w:r>
        <w:rPr>
          <w:rFonts w:cs="Arial" w:ascii="Arial" w:hAnsi="Arial"/>
          <w:color w:val="00206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ава на участие в общем собрании акционеров эмитента (</w:t>
      </w:r>
      <w:r>
        <w:rPr>
          <w:rFonts w:cs="Arial" w:ascii="Arial" w:hAnsi="Arial"/>
          <w:b/>
          <w:lang w:val="en-US"/>
        </w:rPr>
        <w:t>MEET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lang w:val="en-US"/>
        </w:rPr>
        <w:t>XMET</w:t>
      </w:r>
      <w:r>
        <w:rPr>
          <w:rFonts w:cs="Arial" w:ascii="Arial" w:hAnsi="Arial"/>
          <w:b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6663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заполн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color w:val="002060"/>
          <w:lang w:val="en-US"/>
        </w:rPr>
      </w:pPr>
      <w:r>
        <w:rPr>
          <w:rFonts w:cs="Arial" w:ascii="Arial" w:hAnsi="Arial"/>
          <w:b/>
          <w:color w:val="002060"/>
          <w:lang w:val="en-US"/>
        </w:rPr>
      </w:r>
    </w:p>
    <w:p>
      <w:pPr>
        <w:pStyle w:val="Normal"/>
        <w:jc w:val="center"/>
        <w:rPr/>
      </w:pPr>
      <w:r>
        <w:rPr/>
        <w:t>4.2. Информация о созыве общего собрания акционеров эмитента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37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ид общего собрания участников (акционеров) эмитента (годовое (очередное), внеочередное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рма проведения общего собрания участников (акционеров) эмитента (собрание (совместное присутствие) или заочное голосование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, место, время проведения общего собрания участников (акционеров) эмитента, почтовый адрес, по которому могут, а в случаях, предусмотренных федеральным законом, - должны направляться заполненные бюллетени для голосовани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ремя начала регистрации лиц, принимающих участие в общем собрании участников (акционеров) эмитента (в случае проведения общего собрания в форме собрания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 окончания приема бюллетеней для голосования (в случае проведения общего собрания в форме заочного голосования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 составления списка лиц, имеющих право на участие в общем собрании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вестка дня общего собрания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рядок ознакомления с информацией (материалами), подлежащей (подлежащими) предоставлению при подготовке к проведению общего собрания участников (акционеров) эмитента, и адрес (адреса), по которому (которым) с ней можно ознакомитьс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7" w:hanging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дентификационные признаки акций, владельцы которых имеют право на участие в общем собрании акционеров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57" w:right="57" w:hanging="0"/>
              <w:outlineLvl w:val="3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казание на лицо или орган управления эмитента, принявший решение  и дата принятия решени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 составления и номер протокола заседания коллегиального исполнительного органа или совета директоров, на котором принято решение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Если внеочередное собрание акционеров по решению суда – указание на это, наименование суда, дата и номер решения суд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237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заполн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4.4. Содержание сообщения о проведении общего собрания акционеров эмитента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37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лное фирменное наименование общества и место нахождения обществ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рма проведения общего собрания акционеров (собрание или заочное голосование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Arial" w:ascii="Arial" w:hAnsi="Arial"/>
                <w:lang w:eastAsia="ru-RU"/>
              </w:rPr>
              <w:t>Дата, место, время проведения общего собрания акционеров и в случае, когда в соответствии с пунктом 3 статьи 60 настоящего Федерального закона заполненные бюллетени могут быть направлены обществу, почтовый адрес, по которому могут направляться заполненные бюллетени, либо в случае проведения общего собрания акционеров в форме заочного голосования дата окончания приема бюллетеней для голосования и почтовый адрес, по которому должны направляться заполненные бюллетени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 составления списка лиц, имеющих право на участие в общем собрании акционеров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вестка дня общего собрания акционеров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рядок ознакомления с информацией (материалами), подлежащей предоставлению при подготовке к проведению общего собрания акционеров, и адрес (адреса), по которому с ней можно ознакомитьс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237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заполн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</w:tbl>
    <w:p>
      <w:pPr>
        <w:pStyle w:val="Normal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jc w:val="center"/>
        <w:rPr/>
      </w:pPr>
      <w:r>
        <w:rPr/>
        <w:t>4.8. Содержание (текст) бюллетеней для голосования на общем собрании акционеров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6521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лное фирменное наименование общества и место нахождения общества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рма проведения общего собрания акционеров (собрание или заочное голосование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, место, время проведения общего собрания акционеров и в случае, когда в соответствии с пунктом 3 настоящей статьи заполненные бюллетени могут быть направлены в общество, почтовый адрес, по которому могут направляться заполненные бюллетени, либо в случае проведения общего собрания акционеров в форме заочного голосования дата окончания приема бюллетеней для голосования и почтовый адрес, по которому должны направляться заполненные бюллетени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рмулировки решений по каждому вопросу (имя каждого кандидата), голосование по которому осуществляется данным бюллетенем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арианты голосования по каждому вопросу повестки дня, выраженные формулировками "за", "против" или "воздержался"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поминание о том, что бюллетень для голосования должен быть подписан акционером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30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заполнения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</w:tbl>
    <w:p>
      <w:pPr>
        <w:pStyle w:val="Normal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4.10. Информация</w:t>
      </w:r>
      <w:r>
        <w:rPr/>
        <w:t xml:space="preserve"> о решениях, принятых общим собранием акционеров, а также об итогах голосования на общем собрании акционеров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37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ид общего собрания участников (акционеров) эмитента (годовое (очередное), внеочередное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рма проведения общего собрания участников (акционеров) эмитента (собрание (совместное присутствие) или заочное голосование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, место, время проведения общего собрания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ворум общего собрания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вестка дня общего собрания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езультаты голосования по вопросам повестки дня общего собрания участников (акционеров) эмитента, по которым имелся кворум, и формулировки решений, принятых общим собранием участников (акционеров) эмитента по указанным вопросам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 составления и номер протокола общего собрания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дентификационные признаки акций, владельцы которых имеют право на участие в общем собрании акционеров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orient="landscape" w:w="16838" w:h="11906"/>
      <w:pgMar w:left="1276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gnatyeveg@vtb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06:00Z</dcterms:created>
  <dc:creator>Гильманова Ирина Геннадьевна</dc:creator>
  <dc:description/>
  <dc:language>en-US</dc:language>
  <cp:lastModifiedBy>Захарова Светлана Андреевна</cp:lastModifiedBy>
  <cp:lastPrinted>2016-11-07T10:34:00Z</cp:lastPrinted>
  <dcterms:modified xsi:type="dcterms:W3CDTF">2016-11-07T12:06:00Z</dcterms:modified>
  <cp:revision>2</cp:revision>
  <dc:subject/>
  <dc:title/>
</cp:coreProperties>
</file>